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57/20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  <w:u w:val="single"/>
        </w:rPr>
        <w:t>Rámcová dohoda – Stavební opravy na ČS PHL a skladech společnosti ČEPRO, a.s.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62325801"/>
      <w:bookmarkStart w:id="1" w:name="__Fieldmark__0_276232580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62325801"/>
      <w:bookmarkStart w:id="3" w:name="__Fieldmark__1_276232580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2762325801"/>
      <w:bookmarkStart w:id="5" w:name="__Fieldmark__2_2762325801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0-07-14T11:05:00Z</dcterms:modified>
  <cp:revision>4</cp:revision>
  <dc:subject/>
  <dc:title>Krycí list nabídky uchazeče</dc:title>
</cp:coreProperties>
</file>